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936615" cy="3853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6615" cy="38531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6615" cy="38531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6615" cy="38531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6615" cy="38531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6615" cy="385318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384429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ko-Epson M-G320xxxx_result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47:00Z</dcterms:created>
  <dc:creator>Jay Farrell</dc:creator>
  <dc:description/>
  <cp:keywords/>
  <dc:language>en-US</dc:language>
  <cp:lastModifiedBy>Jay Farrell</cp:lastModifiedBy>
  <dcterms:modified xsi:type="dcterms:W3CDTF">2015-12-04T17:59:00Z</dcterms:modified>
  <cp:revision>4</cp:revision>
  <dc:subject/>
  <dc:title/>
</cp:coreProperties>
</file>